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и силу отдельных по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х актов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57"/>
        <w:ind w:firstLine="709"/>
        <w:jc w:val="both"/>
        <w:rPr/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57"/>
        <w:ind w:left="0" w:firstLine="709"/>
        <w:jc w:val="both"/>
        <w:rPr/>
      </w:pPr>
      <w:r>
        <w:rPr>
          <w:sz w:val="28"/>
          <w:szCs w:val="28"/>
        </w:rPr>
        <w:t>часть 11 статьи 8 Закона Ульяновской области от 15 марта 2005 года          № 019-ЗО «О развитии инвестиционной деятельности на территории Ульяновской области»  («Ульяновская правда» от 18.03.2005 № 27; от 06.12.2005 № 112-113;    от 06.06.2007 № 45; от 16.01.2008 № 3; от 02.07.2008 № 54; от 07.11.2008 № 91;    от 11.11.2009 № 90; от 06.10.2010 № 81; от 04.02.2011 № 12-1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5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тридцатый пункта 4 Закона Ульяновской области от 5 октября </w:t>
        <w:br/>
        <w:t xml:space="preserve">2010 года № 124-ЗО «О внесении изменений в Закон Ульяновской области </w:t>
        <w:br/>
        <w:t>«О развитии инвестиционной деятельности на территории Ульяновской области» («Ульяновская правда» от 06.10.2010 № 81).</w:t>
      </w:r>
    </w:p>
    <w:p>
      <w:pPr>
        <w:pStyle w:val="TextBody"/>
        <w:ind w:right="0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right="0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right="0"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TextBody"/>
        <w:ind w:right="0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right="0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Настоящий Закон вступает в силу с 1 января 2013 года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  <w:t>Губернатор Ульяновской области</w:t>
        <w:tab/>
        <w:t xml:space="preserve">  С.И.Морозов</w:t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 ____________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09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33:00Z</dcterms:created>
  <dc:creator>kovaleva</dc:creator>
  <dc:description/>
  <cp:keywords/>
  <dc:language>en-US</dc:language>
  <cp:lastModifiedBy>1</cp:lastModifiedBy>
  <cp:lastPrinted>2012-09-20T17:29:00Z</cp:lastPrinted>
  <dcterms:modified xsi:type="dcterms:W3CDTF">2012-09-20T13:29:00Z</dcterms:modified>
  <cp:revision>5</cp:revision>
  <dc:subject/>
  <dc:title>Проект</dc:title>
</cp:coreProperties>
</file>